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from CMF -&gt;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. for Roland MT-32/LAPC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